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Hmm what should I choose the Ipad mini or should I stick with my five year old PlayStation 2.</w:t>
      </w:r>
    </w:p>
    <w:p>
      <w:pPr>
        <w:pStyle w:val="Normal"/>
        <w:rPr/>
      </w:pPr>
      <w:r>
        <w:rPr>
          <w:sz w:val="28"/>
          <w:szCs w:val="28"/>
        </w:rPr>
        <w:t>Hi my name is Aakash and I am going to argue should kids be allowed to have their own electronic devices.</w:t>
      </w:r>
    </w:p>
    <w:p>
      <w:pPr>
        <w:pStyle w:val="Normal"/>
        <w:rPr>
          <w:sz w:val="28"/>
          <w:szCs w:val="28"/>
        </w:rPr>
      </w:pPr>
      <w:r>
        <w:rPr>
          <w:sz w:val="28"/>
          <w:szCs w:val="28"/>
        </w:rPr>
        <w:t>I think kids should be allowed to have their own electronic devices because the world keeps growing in technology every second and so why do us kids have to be left behind. I bet your parents have their own laptop or computer.</w:t>
      </w:r>
    </w:p>
    <w:p>
      <w:pPr>
        <w:pStyle w:val="Normal"/>
        <w:rPr/>
      </w:pPr>
      <w:r>
        <w:rPr>
          <w:sz w:val="28"/>
          <w:szCs w:val="28"/>
        </w:rPr>
        <w:t>Secondly if we had had our own electronic devices there would be so many benefits we could use them for education and there would be so much relief for parents as you would be so indulged in the games that you wouldn’t be begging you parents for Lego.</w:t>
      </w:r>
    </w:p>
    <w:p>
      <w:pPr>
        <w:pStyle w:val="Normal"/>
        <w:rPr/>
      </w:pPr>
      <w:r>
        <w:rPr>
          <w:sz w:val="28"/>
          <w:szCs w:val="28"/>
        </w:rPr>
        <w:t>Also if you had your own electronic devices then you could never get bored (unless of course it ran out of battery). You can do so many things with electronic devices you can have maps, play games, and read books even take pictures.</w:t>
      </w:r>
    </w:p>
    <w:p>
      <w:pPr>
        <w:pStyle w:val="Normal"/>
        <w:rPr>
          <w:sz w:val="28"/>
          <w:szCs w:val="28"/>
        </w:rPr>
      </w:pPr>
      <w:r>
        <w:rPr>
          <w:sz w:val="28"/>
          <w:szCs w:val="28"/>
        </w:rPr>
        <w:t>Most technology is made my apple. The products that start with I are made by apple. The creators of apple are Steve Jobs, Steve Wozniak and Ronald Wayne. The products that are made by Apple are the Imac, Ipod, Ipad and Iphone. These may seem to you that there are not many products. But there are so many types of these products. There is 1 type of the Imac, there are lots of types of a Ipod, there are 4 Ipads, one Ipad mini and 5 iphones.</w:t>
      </w:r>
    </w:p>
    <w:p>
      <w:pPr>
        <w:pStyle w:val="Normal"/>
        <w:rPr>
          <w:sz w:val="28"/>
          <w:szCs w:val="28"/>
        </w:rPr>
      </w:pPr>
      <w:r>
        <w:rPr>
          <w:sz w:val="28"/>
          <w:szCs w:val="28"/>
        </w:rPr>
        <w:t>There are some restrictions of how to use some technology, like if you are on a plane you have to turn some electronic devices to flight mode because it will weaken the plane’s signal. Electronic devices also have restrictions on how much data it can hold.</w:t>
      </w:r>
    </w:p>
    <w:p>
      <w:pPr>
        <w:pStyle w:val="Normal"/>
        <w:rPr/>
      </w:pPr>
      <w:r>
        <w:rPr>
          <w:sz w:val="28"/>
          <w:szCs w:val="28"/>
        </w:rPr>
        <w:t>There is a little problem I want to tell you about. Every year lots of people chuck away a play station or an old phone and if every one does that then how many valuable things are going in the trash. Only in the US, guess how many cell phones do you think would be going in the trash each year? Well you were way off 100 million old phones get chucked in the trash for no reason. Now guess what percentage of the electronic waste is getting recycled? It’s a very low number indeed it’s only 13%.</w:t>
      </w:r>
    </w:p>
    <w:p>
      <w:pPr>
        <w:pStyle w:val="Normal"/>
        <w:rPr>
          <w:sz w:val="28"/>
          <w:szCs w:val="28"/>
        </w:rPr>
      </w:pPr>
      <w:r>
        <w:rPr>
          <w:sz w:val="28"/>
          <w:szCs w:val="28"/>
        </w:rPr>
        <w:t>So after this you should go tell your parents why you should have their own electronic devices. If they still say no then ask them to tell you five reasons why you shouldn’t then. If they still say no then just keep nagging at them until they finally give up.</w:t>
      </w:r>
    </w:p>
    <w:p>
      <w:pPr>
        <w:pStyle w:val="Normal"/>
        <w:spacing w:before="0" w:after="200"/>
        <w:rPr>
          <w:sz w:val="28"/>
          <w:szCs w:val="28"/>
        </w:rPr>
      </w:pPr>
      <w:r>
        <w:rPr>
          <w:sz w:val="28"/>
          <w:szCs w:val="28"/>
        </w:rPr>
        <w:t>Now what should I choose the Ipad mini or stick with my five year old PlayStation 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7:17:00Z</dcterms:created>
  <dc:creator>Shington Auditors</dc:creator>
  <dc:description/>
  <dc:language>en-US</dc:language>
  <cp:lastModifiedBy>Prasd</cp:lastModifiedBy>
  <dcterms:modified xsi:type="dcterms:W3CDTF">2013-07-30T07:59:00Z</dcterms:modified>
  <cp:revision>4</cp:revision>
  <dc:subject/>
  <dc:title>Hmm what should I choose the Google Glasses or should I stick with my five year old PlayStation 2</dc:title>
</cp:coreProperties>
</file>